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360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82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52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979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933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306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497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53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01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331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212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527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624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246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247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014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159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