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920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287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873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97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990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04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021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13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15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84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359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233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985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462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959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