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3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54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15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498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79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71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6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13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56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3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97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99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0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