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803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922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984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382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047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742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695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807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063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463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365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699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987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075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537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685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758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