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448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5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567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598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145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761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8161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709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9326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828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304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290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326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354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508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