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4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65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5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98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26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921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57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54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47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5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74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845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