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27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47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37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354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660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01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14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20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93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304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39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19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429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97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2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21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46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