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55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42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45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72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534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79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49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821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01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3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82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89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58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97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1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