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973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333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63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871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871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2913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299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503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928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900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859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2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7479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