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745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727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9042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792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511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53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588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253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102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274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164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414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182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91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40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519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026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