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335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754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360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336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601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543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813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769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39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651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1201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919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5556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229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685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