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258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533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52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0821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262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012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802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94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56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3095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8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786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627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