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36667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2097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1688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07447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07058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82058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3210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24131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91851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482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1507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004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8318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8372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61011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76118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60317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