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995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335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367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668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928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262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050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176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405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548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16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175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9095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422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68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