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80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450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7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453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01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99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60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82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29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19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76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65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19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