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80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67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46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720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030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4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17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70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89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05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5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7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55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50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231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70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152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