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586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268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143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29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592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678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32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253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027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962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013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791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00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976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950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