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07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53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603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27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85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02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447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47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47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18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7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91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21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