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470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900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943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78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808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795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040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117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713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595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326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321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304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956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593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211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909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