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431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588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439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390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233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252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881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341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527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931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131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228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36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082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987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