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597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06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921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73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962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776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165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422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660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711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52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756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723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