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19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11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654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013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19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74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38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04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308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89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4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87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55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415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50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53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636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