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149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50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78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76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58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55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092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47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02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25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961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20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49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3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28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