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933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1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68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760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72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25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73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131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2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33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0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14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35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