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248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9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64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3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5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576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0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91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11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686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9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2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20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78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448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93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53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