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816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0258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0813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8515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6608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8284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5038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5543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0680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4742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5876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8102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8214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8502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9141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