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70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35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777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982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61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9540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188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513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53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354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078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86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30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