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58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7684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7175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2383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4811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3593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8043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1524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2437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1322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7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575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6098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9073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3140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2592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642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