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692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223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61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33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26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93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077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1891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81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501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570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936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465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264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38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