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583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599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706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4994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744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882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916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917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6941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032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448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677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951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