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461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7413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776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994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089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013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2885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537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686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922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032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196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4374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155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084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366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202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