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0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881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892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909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964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592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313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3502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633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654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726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329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59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91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621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