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82218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11809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62091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43282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3280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510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08259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80975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80069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65740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58127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58763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102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