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3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983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380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67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018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126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800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042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96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382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8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074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418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179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521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38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413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