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085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432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090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908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904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387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133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8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318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766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574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45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531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557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085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