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045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108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54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202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310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449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936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322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139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72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545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646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