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92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23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348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7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33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73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9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6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43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289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06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308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961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30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26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37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