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071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37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949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3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169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41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695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971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483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912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84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028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65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1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770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