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599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343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72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01083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87494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94178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1050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314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686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55809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5453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8282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49874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