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118575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095446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850997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96658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55925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61077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654923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628958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545069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141187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32321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01162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744922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140535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962738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756437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265956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