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726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550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5400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7631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303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18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4443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1612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619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990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9634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4046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311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0194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400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