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163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392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258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332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163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47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39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55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680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32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674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3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026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