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1490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0739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8702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5338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9542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591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5302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4443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0102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4923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52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578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4135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4940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6153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093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953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