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430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51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961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443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13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943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09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003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437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59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021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62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7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270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07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