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02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824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467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234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543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26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316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81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31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92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428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940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646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