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190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620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825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2150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612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482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31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221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9588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337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327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331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486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401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526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665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712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