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370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898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734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955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291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754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491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277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13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287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59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418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089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460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127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