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819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19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521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188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110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539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939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240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365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178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71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729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134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