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560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101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45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16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241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905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544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735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50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87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76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878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179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141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04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19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471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