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301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834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356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680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36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785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114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245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506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987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807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152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394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601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338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